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   МГЛИНСКИЙ 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</w:rPr>
      </w:pPr>
      <w:r>
        <w:rPr>
          <w:b/>
        </w:rPr>
        <w:t>ВЕЛЬЖИЧСКАЯ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</w:rPr>
      </w:pPr>
      <w:r>
        <w:rPr>
          <w:b/>
        </w:rPr>
        <w:t>П О С Т  А  Н О В Л Е Н И Е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>от 02 июня  2015 г. № 13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  </w:t>
      </w:r>
      <w:r>
        <w:rPr/>
        <w:t>с.Вельжичи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</w:rPr>
        <w:t xml:space="preserve">О назначении ответственного  лица 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</w:rPr>
      </w:pPr>
      <w:r>
        <w:rPr>
          <w:b/>
        </w:rPr>
        <w:t xml:space="preserve">за обеспечение безопасности и охраны 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</w:rPr>
      </w:pPr>
      <w:r>
        <w:rPr>
          <w:b/>
        </w:rPr>
        <w:t xml:space="preserve">жизни и здоровья людей на водных 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</w:rPr>
        <w:t>объектах Вельжичского сельского поселения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  <w:t xml:space="preserve">В соответствии с требованиями  Федерального закона от 06.10.2003 года      № 131 «Об общих принципах местного самоуправления  в РФ» и в целях обеспечения  безопасности и охраны  жизни и здоровья  людей на водных объектах, руководствуясь постановлением  администрации Мглинского района  от 27.05.2015 г. № 370   « О безопасности  и охране жизни  и здоровья  людей на водных объектах  Мглинского района»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</w:t>
      </w:r>
      <w:r>
        <w:rPr/>
        <w:t>1. Назначить  ответственное должностное лицо за  обеспечение безопасности и охраны  жизни людей на водных объектах на территории Вельжичского сельского поселения  –  главу   Вельжичской сельской администрации  Груздова Виктора  Иванович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2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льжичской</w:t>
      </w:r>
    </w:p>
    <w:p>
      <w:pPr>
        <w:pStyle w:val="Normal"/>
        <w:rPr/>
      </w:pPr>
      <w:r>
        <w:rPr/>
        <w:t>сельской администрации                                                  В.И.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29:00Z</dcterms:created>
  <dc:creator>Pre_Installed User</dc:creator>
  <dc:description/>
  <cp:keywords/>
  <dc:language>en-US</dc:language>
  <cp:lastModifiedBy>Вельжичская</cp:lastModifiedBy>
  <cp:lastPrinted>2015-06-02T09:39:00Z</cp:lastPrinted>
  <dcterms:modified xsi:type="dcterms:W3CDTF">2015-06-02T06:19:00Z</dcterms:modified>
  <cp:revision>4</cp:revision>
  <dc:subject/>
  <dc:title>РОССИЙСКАЯ  ФЕДЕРАЦИЯ</dc:title>
</cp:coreProperties>
</file>